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sz w:val="32"/>
        </w:rPr>
      </w:pPr>
      <w:r>
        <w:rPr>
          <w:sz w:val="32"/>
        </w:rPr>
        <w:t>Załącznik3.1</w:t>
      </w:r>
    </w:p>
    <w:p>
      <w:pPr>
        <w:pStyle w:val="Normal"/>
        <w:tabs>
          <w:tab w:val="clear" w:pos="709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</w:rPr>
        <w:t>EGZ.NR......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ROJEKT ROBÓT  GEOLOGICZNYCH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</w:rPr>
      </w:pPr>
      <w:r>
        <w:rPr>
          <w:sz w:val="36"/>
        </w:rPr>
        <w:t>na wykonanie otworu studziennego nr 1a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/>
      </w:pPr>
      <w:r>
        <w:rPr>
          <w:sz w:val="36"/>
        </w:rPr>
        <w:t xml:space="preserve">na terenie lokalnego ujęcia wód podziemnych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</w:rPr>
      </w:pPr>
      <w:r>
        <w:rPr>
          <w:sz w:val="36"/>
        </w:rPr>
        <w:t xml:space="preserve">w siedzibie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</w:rPr>
      </w:pPr>
      <w:r>
        <w:rPr>
          <w:sz w:val="36"/>
        </w:rPr>
        <w:t xml:space="preserve">Zespołu Parków Krajobrazowych Województwa Łódzkiego, Oddziału Terenowego Nadpilicznych Parków Krajobrazowych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  <w:szCs w:val="36"/>
        </w:rPr>
      </w:pPr>
      <w:r>
        <w:rPr>
          <w:sz w:val="36"/>
        </w:rPr>
        <w:t xml:space="preserve">w m. </w:t>
      </w:r>
      <w:r>
        <w:rPr>
          <w:b/>
          <w:sz w:val="48"/>
          <w:szCs w:val="48"/>
        </w:rPr>
        <w:t>MOSZCZENICA</w:t>
      </w:r>
      <w:r>
        <w:rPr>
          <w:b/>
          <w:sz w:val="44"/>
          <w:szCs w:val="44"/>
        </w:rPr>
        <w:t>,</w:t>
      </w:r>
      <w:r>
        <w:rPr>
          <w:sz w:val="36"/>
          <w:szCs w:val="36"/>
        </w:rPr>
        <w:t xml:space="preserve"> ul. Piotrkowska 106,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  <w:t>gm. Moszczenica, pow. piotrkowski, woj. łódzk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>Autor projekt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/>
      </w:pPr>
      <w:r>
        <w:rPr>
          <w:sz w:val="28"/>
        </w:rPr>
        <w:t>Piotrków Tryb. kwiecień 2013 r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left="-851" w:hanging="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4"/>
        <w:spacing w:lineRule="auto" w:line="240"/>
        <w:ind w:left="-851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4"/>
        <w:spacing w:lineRule="auto" w:line="240"/>
        <w:ind w:left="-851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left="-851" w:hanging="0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4"/>
        <w:tabs>
          <w:tab w:val="left" w:pos="-851" w:leader="none"/>
          <w:tab w:val="left" w:pos="0" w:leader="none"/>
        </w:tabs>
        <w:spacing w:lineRule="auto" w:line="240"/>
        <w:ind w:left="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                                            </w:t>
      </w:r>
      <w:r>
        <w:rPr>
          <w:b/>
          <w:u w:val="none"/>
        </w:rPr>
        <w:t>Spis treści</w:t>
      </w:r>
    </w:p>
    <w:p>
      <w:pPr>
        <w:pStyle w:val="Normal"/>
        <w:tabs>
          <w:tab w:val="clear" w:pos="709"/>
          <w:tab w:val="left" w:pos="-851" w:leader="none"/>
        </w:tabs>
        <w:ind w:left="-851" w:hanging="0"/>
        <w:rPr/>
      </w:pPr>
      <w:r>
        <w:rPr>
          <w:b/>
          <w:sz w:val="28"/>
        </w:rPr>
        <w:t xml:space="preserve">           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I. </w:t>
      </w:r>
      <w:r>
        <w:rPr>
          <w:b/>
          <w:sz w:val="28"/>
          <w:u w:val="single"/>
        </w:rPr>
        <w:t xml:space="preserve">Tekst                                                                                                                                                        </w:t>
      </w:r>
    </w:p>
    <w:p>
      <w:pPr>
        <w:pStyle w:val="Heading5"/>
        <w:spacing w:lineRule="auto" w:line="240"/>
        <w:ind w:left="360" w:hanging="0"/>
        <w:rPr/>
      </w:pPr>
      <w:r>
        <w:rPr/>
        <w:t xml:space="preserve">   </w:t>
      </w:r>
    </w:p>
    <w:p>
      <w:pPr>
        <w:pStyle w:val="Heading3"/>
        <w:tabs>
          <w:tab w:val="left" w:pos="-851" w:leader="none"/>
          <w:tab w:val="left" w:pos="567" w:leader="none"/>
        </w:tabs>
        <w:ind w:left="0" w:hanging="0"/>
        <w:rPr/>
      </w:pPr>
      <w:r>
        <w:rPr>
          <w:szCs w:val="24"/>
        </w:rPr>
        <w:t>1.     Określenie zadania geologiczn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    Rozwiązanie zadania geolog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 Wykaz wykorzystanych materiałów i wyniki dotychczasowych prac i badań w rejon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rojektowanego otwor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2.   Położenie geograficzne, morfologia i hydrografia</w:t>
      </w:r>
    </w:p>
    <w:p>
      <w:pPr>
        <w:pStyle w:val="Heading3"/>
        <w:ind w:left="-851" w:hanging="0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2.3.   Geologia i hydrogeolog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4.   Ocena możliwości rozwiązania zadania geologicznego </w:t>
      </w:r>
    </w:p>
    <w:p>
      <w:pPr>
        <w:pStyle w:val="Heading3"/>
        <w:spacing w:lineRule="auto" w:line="240"/>
        <w:ind w:left="-851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2.5.   Opis projektowanych prac i bada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1.  Lokalizacja otworu</w:t>
      </w:r>
    </w:p>
    <w:p>
      <w:pPr>
        <w:pStyle w:val="Normal"/>
        <w:rPr/>
      </w:pPr>
      <w:r>
        <w:rPr>
          <w:sz w:val="24"/>
          <w:szCs w:val="24"/>
        </w:rPr>
        <w:t>2.5.2.  Wiercenie i konstrukcja otwor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5.3.  Obserwacje i badania hydrogeologiczne</w:t>
      </w:r>
    </w:p>
    <w:p>
      <w:pPr>
        <w:pStyle w:val="Heading3"/>
        <w:ind w:left="-851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3.      Uwagi końcowe </w:t>
      </w:r>
    </w:p>
    <w:p>
      <w:pPr>
        <w:pStyle w:val="Heading3"/>
        <w:spacing w:lineRule="auto" w:line="240"/>
        <w:ind w:left="-851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Heading3"/>
        <w:spacing w:lineRule="auto" w:line="240"/>
        <w:ind w:left="-851" w:hanging="0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II. </w:t>
      </w:r>
      <w:r>
        <w:rPr>
          <w:b/>
          <w:sz w:val="28"/>
          <w:u w:val="single"/>
        </w:rPr>
        <w:t>Załączniki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>1.  Ogólna lokalizacja projektowanego otworu - mapa w skali 1: 25 00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 Szczegółowa lokalizacja projektowanego otworu - mapa syt. - wysokościowa w skali 1: 1000  </w:t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 Zestawienie wyników wiercenia udokumentowanego otworu studziennego nr 1</w:t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rPr/>
      </w:pPr>
      <w:r>
        <w:rPr>
          <w:sz w:val="24"/>
          <w:szCs w:val="24"/>
        </w:rPr>
        <w:t>4.  Kopia decyzji, zatwierdzającej dokumentację zasobową studni nr 1</w:t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 Projekt geologiczno-techniczny otworu nr 1a</w:t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ind w:right="850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ind w:right="85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ind w:right="85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ind w:right="85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</w:tabs>
        <w:spacing w:lineRule="auto" w:line="360"/>
        <w:ind w:right="85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/>
      </w:pPr>
      <w:r>
        <w:rPr>
          <w:b/>
          <w:sz w:val="32"/>
          <w:u w:val="single"/>
        </w:rPr>
        <w:t>1. Określenie zadania geologicznego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Siedziba Inwestora –  Zespołu Parków Krajobrazowych Województwa Łódzkiego, Oddziału Terenowego   Nadpilicznych Parków Krajobrazowych,  97-310 Moszczenica, ul. Piotrkowska  106,  jest zaopatrywana w wodę z własnego ujęcia wody podziemnej, składającego się z jednej studni wierconej – nr 1, która była wykonana w roku 1983 (zbiorcze zestawienie wyników wiercenia otworu studziennego stanowi zał. nr 3 do niniejszego projektu) a dokumentacja zasobowa studni została zatwierdzone w roku 1984 (kopia decyzji ,zatwierdzającej dokumentację zasobową stanowi zał. nr 4 do niniejszego projektu). Początkowa wydajność studni wynosiła Qe = 67 m3/h przy depresji Se = 5,9 m.</w:t>
      </w:r>
    </w:p>
    <w:p>
      <w:pPr>
        <w:pStyle w:val="TextBodyIndent"/>
        <w:spacing w:lineRule="auto" w:line="240"/>
        <w:ind w:left="0" w:hanging="0"/>
        <w:rPr/>
      </w:pPr>
      <w:r>
        <w:rPr>
          <w:sz w:val="22"/>
          <w:szCs w:val="22"/>
        </w:rPr>
        <w:t xml:space="preserve">Przez ponad 20 lat  studnia służyła do zaopatrzenie w wodę siedziby  Oddziału  Terenowego NPK oraz do nawadniania upraw leśnych w rejonie siedziby  Oddziału Terenowego NPK. </w:t>
      </w:r>
    </w:p>
    <w:p>
      <w:pPr>
        <w:pStyle w:val="TextBodyIndent"/>
        <w:spacing w:lineRule="auto" w:line="240"/>
        <w:ind w:left="0" w:hanging="0"/>
        <w:rPr/>
      </w:pPr>
      <w:r>
        <w:rPr>
          <w:sz w:val="22"/>
          <w:szCs w:val="22"/>
        </w:rPr>
        <w:t xml:space="preserve">W okresie kilku ostatnich lat wydajność studni spadła do 2- 3 m3/h i jest ona źródłem wody tylko dla siedziby Oddziału Terenowego NPK. Powodem znacznego spadku wydajności studni jest niemal całkowita kolmatacja filtra studziennego związkami żelaza i manganu oraz korozja filtra studziennego, poprzez który przedostaje się do studni piasek z warstw wodonośnych.  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 związku z powstałą sytuacją, Inwestor podjął decyzję o wykonaniu obok studni nr 1, nowego otworu studziennego – nr 1a, który będzie ujmował również czwartorzędowy poziom wodonośny. 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ak więc, zadanie geologiczne będzie polegało na wykonaniu otworu wiertniczego studziennego  i uzyskaniu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wydajności eksploatacyjnej tego otworu, którą Inwestor określił  w wysokości minimum 40 m3/h.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Po wykonaniu studni nr 1a – studnia nr 1 powinna być zlikwidowana, na podstawie oddzielnego projektu robót geologicznych na wykonanie jej likwidacji, lub na pozostawienie otworu studziennego jako piezometru do obserwacji lustra wody gruntowej.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sz w:val="32"/>
        </w:rPr>
      </w:pPr>
      <w:r>
        <w:rPr>
          <w:b/>
          <w:sz w:val="32"/>
          <w:u w:val="single"/>
        </w:rPr>
        <w:t xml:space="preserve">2. Rozwiązanie zadania geologicznego    </w:t>
      </w:r>
    </w:p>
    <w:p>
      <w:pPr>
        <w:pStyle w:val="TextBodyIndent"/>
        <w:spacing w:lineRule="auto" w:line="24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  <w:sz w:val="24"/>
        </w:rPr>
        <w:t xml:space="preserve">2.1. Wykaz wykorzystanych materiałów oraz wyniki dotychczasowych prac 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i badań w rejonie projektowanego otworu</w:t>
      </w:r>
      <w:r>
        <w:rPr>
          <w:b/>
          <w:sz w:val="24"/>
          <w:u w:val="single"/>
        </w:rPr>
        <w:t xml:space="preserve">                                  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left" w:pos="-851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o opracowania niniejszego projektu zostały wykorzystane następujące materiały:  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spacing w:lineRule="auto" w:line="360"/>
        <w:rPr/>
      </w:pPr>
      <w:r>
        <w:rPr>
          <w:sz w:val="22"/>
          <w:szCs w:val="22"/>
        </w:rPr>
        <w:t>1/   Mapa sytuacyjno-wysokościowa rejonu działki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spacing w:lineRule="auto" w:line="360"/>
        <w:rPr/>
      </w:pPr>
      <w:r>
        <w:rPr>
          <w:sz w:val="22"/>
          <w:szCs w:val="22"/>
        </w:rPr>
        <w:t>2/   Materiały z wizji lokalnej w terenie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/>
      </w:pPr>
      <w:r>
        <w:rPr>
          <w:sz w:val="22"/>
          <w:szCs w:val="22"/>
        </w:rPr>
        <w:t xml:space="preserve">3/   Dokumentacja hydrogeologiczna  zawierająca ustalenie zasobów podziemnych istniejącego ujęcia na terenie 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zkółki zadrzewieniowej Nadleśnictwa Piotrków Tryb. W m. Wola Moszczenicka,  gm. Moszczenica 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niki wiercenia tego otworu zostały przedstawione na zał. nr 3,  a lokalizacja otworu została pokazana na 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spacing w:lineRule="auto" w:line="360"/>
        <w:ind w:left="3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apie w skali 1: 25 000 –  zał. nr 1 i na mapie – zał. nr 2.      </w:t>
      </w:r>
    </w:p>
    <w:p>
      <w:pPr>
        <w:pStyle w:val="Tekstpodstawowy2"/>
        <w:rPr/>
      </w:pPr>
      <w:r>
        <w:rPr>
          <w:sz w:val="22"/>
          <w:szCs w:val="22"/>
        </w:rPr>
        <w:t xml:space="preserve">4/    Szczegółowa Mapa Geologiczna Polski oraz Hydrogeologiczna Mapa Polski w skali 1 : 50 000  wraz z  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bjaśnieniami– arkusz Piotrków Tryb..      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5/    Inne ogólnie dostępne materiały archiwalne oraz literatura dotycząca geologii i hydrogeologii </w:t>
      </w:r>
    </w:p>
    <w:p>
      <w:pPr>
        <w:pStyle w:val="Tekstpodstawowy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mawianego rejonu.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9781"/>
          <w:tab w:val="left" w:pos="-851" w:leader="none"/>
          <w:tab w:val="left" w:pos="992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la potrzeb niniejszego projektu zostają wykorzystane wyniki wiercenia otworu nr 1, przedstawione na zał. nr 3 do niniejszego projektu. </w:t>
      </w:r>
    </w:p>
    <w:p>
      <w:pPr>
        <w:pStyle w:val="Tekstpodstawowy2"/>
        <w:tabs>
          <w:tab w:val="clear" w:pos="9781"/>
          <w:tab w:val="left" w:pos="-851" w:leader="none"/>
          <w:tab w:val="left" w:pos="9923" w:leader="none"/>
        </w:tabs>
        <w:rPr>
          <w:b/>
          <w:b/>
        </w:rPr>
      </w:pPr>
      <w:r>
        <w:rPr>
          <w:sz w:val="22"/>
          <w:szCs w:val="22"/>
        </w:rPr>
        <w:t xml:space="preserve">Studnia ta ujmuje czwartorzędowy  poziom wodonośny.  Była wykonana dla zaspokojenia potrzeb socjalno-bytowych i sanitarnych pracowników ZNPK oraz do nawadniania upraw leśnych w szkółce leśnej. </w:t>
      </w:r>
    </w:p>
    <w:p>
      <w:pPr>
        <w:pStyle w:val="Normal"/>
        <w:tabs>
          <w:tab w:val="clear" w:pos="709"/>
          <w:tab w:val="left" w:pos="-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rPr>
          <w:sz w:val="24"/>
        </w:rPr>
      </w:pPr>
      <w:r>
        <w:rPr>
          <w:b/>
          <w:sz w:val="24"/>
        </w:rPr>
        <w:t>2.2. Położenie  geograficzne, morfologia i hydrograf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keepNext w:val="true"/>
        <w:numPr>
          <w:ilvl w:val="7"/>
          <w:numId w:val="2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before="0" w:after="0"/>
        <w:rPr/>
      </w:pPr>
      <w:r>
        <w:rPr>
          <w:rFonts w:cs="Arial"/>
          <w:i w:val="false"/>
          <w:kern w:val="2"/>
          <w:sz w:val="22"/>
          <w:szCs w:val="22"/>
          <w:lang w:eastAsia="ar-SA"/>
        </w:rPr>
        <w:t xml:space="preserve">Siedziba Oddziału Terenowego NPK w Moszczenicy jest położona przy drodze wojewódzkiej nr 716 Piotrków – Koluszki, w odległości 2,5 km na S od Moszczenicy.  </w:t>
      </w:r>
      <w:r>
        <w:rPr>
          <w:i w:val="false"/>
          <w:kern w:val="2"/>
          <w:sz w:val="22"/>
          <w:szCs w:val="22"/>
          <w:lang w:eastAsia="ar-SA"/>
        </w:rPr>
        <w:t xml:space="preserve">Ogólna  i szczegółowa lokalizacja nieruchomości i projektowanego otworu studziennego  została pokazana na mapie  topograficznej w skali 1:25 000 na zał. nr 1 oraz na mapie w skali 1: 500 – zał. nr 2 do niniejszej dokumentacji.  </w:t>
      </w:r>
    </w:p>
    <w:p>
      <w:pPr>
        <w:pStyle w:val="Normal"/>
        <w:tabs>
          <w:tab w:val="clear" w:pos="709"/>
          <w:tab w:val="left" w:pos="993" w:leader="none"/>
        </w:tabs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Przedmiotowa działka leży w obrębie wysoczyzny wodnolodowcowej, będącej częścią większej jednostki morfologicznej – Wysoczyzny Piotrkowskiej. 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kern w:val="2"/>
          <w:sz w:val="22"/>
          <w:szCs w:val="22"/>
          <w:lang w:eastAsia="ar-SA"/>
        </w:rPr>
        <w:t>Powierzchnia terenu w rejonie projektowanej studni  jest lekko falista a jej deniwelacje nie przekraczają 5 m, przy rzędnych terenu w granicach ca 196 – 200 mnpm. Rzędne terenu na przedmiotowej działce oscylują w granicach 198 – 199 mnpm..</w:t>
      </w:r>
    </w:p>
    <w:p>
      <w:pPr>
        <w:pStyle w:val="Normal"/>
        <w:tabs>
          <w:tab w:val="clear" w:pos="709"/>
          <w:tab w:val="left" w:pos="993" w:leader="none"/>
        </w:tabs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kern w:val="2"/>
          <w:sz w:val="22"/>
          <w:szCs w:val="22"/>
          <w:lang w:eastAsia="ar-SA"/>
        </w:rPr>
        <w:t>Ogólnie powierzchnia terenu w rejonie siedziby Oddziału Terenowego NPK  opada  lekko w kierunku  południowo-wschodnim -  tj. do doliny rzek Rakówki i Wierzejki  i ich dopływów bez nazwy, które drenują najpłytsze wody podziemne i  kierunki odpływu tych wód to :  SE i S.</w:t>
      </w:r>
    </w:p>
    <w:p>
      <w:pPr>
        <w:pStyle w:val="Normal"/>
        <w:tabs>
          <w:tab w:val="clear" w:pos="709"/>
          <w:tab w:val="left" w:pos="993" w:leader="none"/>
        </w:tabs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3. Geologia i hydrogeologia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tLeast" w:line="100"/>
        <w:rPr/>
      </w:pPr>
      <w:r>
        <w:rPr>
          <w:sz w:val="22"/>
          <w:szCs w:val="22"/>
        </w:rPr>
        <w:t>Z analizy materiałów archiwalnych, wymienionych w p. 2.1 niniejszego projektu oraz przekroju geologicznego, zamieszczonego na Szczegółowej Mapie Geologicznej Polski w skali 1: 50 000 ark. Piotrków Tryb. wynika, że o</w:t>
      </w:r>
      <w:r>
        <w:rPr>
          <w:rFonts w:cs="Arial"/>
          <w:kern w:val="2"/>
          <w:sz w:val="22"/>
          <w:szCs w:val="22"/>
          <w:lang w:eastAsia="ar-SA"/>
        </w:rPr>
        <w:t xml:space="preserve">mawiany teren jest położony w obrębie SE części odcinka  niecki  łódzko-mogileńskiej , fragmentu dużej jednostki Synklinorium Środkowopolskiego.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tLeast" w:line="100"/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</w:r>
    </w:p>
    <w:p>
      <w:pPr>
        <w:pStyle w:val="TextBody"/>
        <w:tabs>
          <w:tab w:val="left" w:pos="-851" w:leader="none"/>
          <w:tab w:val="left" w:pos="9781" w:leader="none"/>
        </w:tabs>
        <w:spacing w:lineRule="atLeast" w:line="100"/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  <w:t xml:space="preserve">Szczegółowy profil stopu kredy i czwartorzędu został uzyskany w trakcie wiercenia otworu nr 1. Szczegółowy profil tego otworu został pokazany na zał. nr 3 do niniejszego projektu.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rPr/>
      </w:pPr>
      <w:r>
        <w:rPr>
          <w:rFonts w:cs="Arial"/>
          <w:kern w:val="2"/>
          <w:sz w:val="22"/>
          <w:szCs w:val="22"/>
          <w:lang w:eastAsia="ar-SA"/>
        </w:rPr>
        <w:t xml:space="preserve">Starsze podłoże stanowią utwory kredy górnej w postaci margli, na której zalegają bezpośrednio osady czwartorzędowe. </w:t>
      </w:r>
    </w:p>
    <w:p>
      <w:pPr>
        <w:pStyle w:val="TextBody"/>
        <w:tabs>
          <w:tab w:val="left" w:pos="-851" w:leader="none"/>
          <w:tab w:val="left" w:pos="9781" w:leader="none"/>
        </w:tabs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  <w:t xml:space="preserve">Strop kredy  został nawiercony w cytowanym otworze na głębokości 62 m od terenu.  </w:t>
      </w:r>
    </w:p>
    <w:p>
      <w:pPr>
        <w:pStyle w:val="TextBody"/>
        <w:tabs>
          <w:tab w:val="left" w:pos="-851" w:leader="none"/>
          <w:tab w:val="left" w:pos="9781" w:leader="none"/>
          <w:tab w:val="left" w:pos="10040" w:leader="none"/>
        </w:tabs>
        <w:spacing w:lineRule="atLeast" w:line="100"/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  <w:t>Bezpośrednio na kredzie zalegają utwory czwartorzędowe w postaci głownie piasków wodnolodowcowych  w części spągowej oraz gliny zwałowej piaszczystej w górnej (do głębokości 6 m od terenu)  części profilu czwartorzędowego.</w:t>
      </w:r>
    </w:p>
    <w:p>
      <w:pPr>
        <w:pStyle w:val="TextBody"/>
        <w:tabs>
          <w:tab w:val="left" w:pos="-851" w:leader="none"/>
          <w:tab w:val="left" w:pos="9781" w:leader="none"/>
          <w:tab w:val="left" w:pos="10040" w:leader="none"/>
        </w:tabs>
        <w:spacing w:lineRule="atLeast" w:line="100"/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</w:r>
    </w:p>
    <w:p>
      <w:pPr>
        <w:pStyle w:val="TextBody"/>
        <w:tabs>
          <w:tab w:val="left" w:pos="-851" w:leader="none"/>
          <w:tab w:val="left" w:pos="9781" w:leader="none"/>
        </w:tabs>
        <w:spacing w:lineRule="atLeast" w:line="100"/>
        <w:rPr/>
      </w:pPr>
      <w:r>
        <w:rPr>
          <w:rFonts w:cs="Arial"/>
          <w:kern w:val="2"/>
          <w:sz w:val="22"/>
          <w:szCs w:val="22"/>
          <w:lang w:eastAsia="ar-SA"/>
        </w:rPr>
        <w:t xml:space="preserve">W przedstawionym profilu geologicznym występują dwa poziomy wodonośne : kredowy i czwartorzędowy.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tLeast" w:line="100"/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  <w:t xml:space="preserve">Poziomy te nie są wzajemnie odizolowane. 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tLeast" w:line="100"/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  <w:t xml:space="preserve">Wody poziomu kredowego mają charakter wód szczelinowych o napiętym lustrze, natomiast wody czwartorzędowe  mają charakter swobodny. Napięty poziom wód czwartorzędowych, nawiercany pod lokalnymi przewarstwieniami pylastymi – zawsze nawiązuje do swobodnego poziomu lustra wody w stropie czwartorzędu.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tLeast" w:line="100"/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  <w:t xml:space="preserve">Wyniki badań hydrogeologicznych  cytowanego otworu studziennego, ujmującego czwartorzędowy poziom wodonośny  wskazują na dość dobre parametry hydrogeologiczne ujętej części profilu czwartorzędowego. Współczynnik filtracji k, wyznaczony na podstawie wyników pompowania pomiarowego wynosi k =  0, 58 m/h,  </w:t>
      </w:r>
    </w:p>
    <w:p>
      <w:pPr>
        <w:pStyle w:val="TextBody"/>
        <w:tabs>
          <w:tab w:val="left" w:pos="-851" w:leader="none"/>
          <w:tab w:val="left" w:pos="9781" w:leader="none"/>
        </w:tabs>
        <w:rPr/>
      </w:pPr>
      <w:r>
        <w:rPr>
          <w:rFonts w:cs="Arial"/>
          <w:kern w:val="2"/>
          <w:sz w:val="22"/>
          <w:szCs w:val="22"/>
          <w:lang w:eastAsia="ar-SA"/>
        </w:rPr>
        <w:t>przy wydajności jednostkowej otworu q = ca 12,26  - 12,83 m</w:t>
      </w:r>
      <w:r>
        <w:rPr>
          <w:rFonts w:cs="Arial"/>
          <w:kern w:val="2"/>
          <w:sz w:val="22"/>
          <w:szCs w:val="22"/>
          <w:vertAlign w:val="superscript"/>
          <w:lang w:eastAsia="ar-SA"/>
        </w:rPr>
        <w:t>3</w:t>
      </w:r>
      <w:r>
        <w:rPr>
          <w:rFonts w:cs="Arial"/>
          <w:kern w:val="2"/>
          <w:sz w:val="22"/>
          <w:szCs w:val="22"/>
          <w:lang w:eastAsia="ar-SA"/>
        </w:rPr>
        <w:t xml:space="preserve">/h/m. 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tLeast" w:line="100"/>
        <w:rPr>
          <w:rFonts w:cs="Arial"/>
          <w:kern w:val="2"/>
          <w:sz w:val="22"/>
          <w:szCs w:val="22"/>
          <w:lang w:eastAsia="ar-SA"/>
        </w:rPr>
      </w:pPr>
      <w:r>
        <w:rPr>
          <w:rFonts w:cs="Arial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Badania fizykochemiczne wody wykazały znaczne ilości żelaza i manganu i woda do spożycia przez ludzi jest uzdatniana. Wyniki wiercenia i badań hydrogeologicznych cytowanego  otworu studziennego zostały przedstawione na załączniku graficznym nr  3.  </w:t>
      </w:r>
    </w:p>
    <w:p>
      <w:pPr>
        <w:pStyle w:val="Normal"/>
        <w:tabs>
          <w:tab w:val="clear" w:pos="709"/>
          <w:tab w:val="left" w:pos="993" w:leader="none"/>
        </w:tabs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odstawie przedstawionej analizy, można do celów projektowych przyjąć dla przedmiotowej nieruchomości </w:t>
      </w:r>
    </w:p>
    <w:p>
      <w:pPr>
        <w:pStyle w:val="TextBody"/>
        <w:tabs>
          <w:tab w:val="left" w:pos="-851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>następujący profil geologiczny: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0,0 -     8,0 m  glina piaszczysta i piasek gliniasty w spągu, 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18,0 m  piasek średni,   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ind w:left="3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25,0 m  piasek gliniasty,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62,0 m  piasek średni z możliwym przewarstwieniami pyłu w przedziale 42 – 46 m i 52-56 m od terenu,                                                                                  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Czwartorzęd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----------------------------------------------------------------------                                                                                                        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ind w:left="300" w:hanging="0"/>
        <w:rPr>
          <w:sz w:val="22"/>
          <w:szCs w:val="22"/>
        </w:rPr>
      </w:pPr>
      <w:r>
        <w:rPr>
          <w:sz w:val="22"/>
          <w:szCs w:val="22"/>
        </w:rPr>
        <w:t>-   poniżej ca  62,0 m   margiel jasny                                                                                           Kreda górna</w:t>
      </w:r>
    </w:p>
    <w:p>
      <w:pPr>
        <w:pStyle w:val="TextBody"/>
        <w:tabs>
          <w:tab w:val="left" w:pos="-851" w:leader="none"/>
          <w:tab w:val="left" w:pos="9781" w:leader="none"/>
        </w:tabs>
        <w:spacing w:lineRule="auto" w:line="240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 obrębie przedstawionego wyżej profilu geologicznego występują dwa poziomy wodonośne:  kredowy i czwartorzędowy. </w:t>
      </w:r>
    </w:p>
    <w:p>
      <w:pPr>
        <w:pStyle w:val="Normal"/>
        <w:tabs>
          <w:tab w:val="clear" w:pos="709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ody tych poziomów stabilizują się na wspólnym poziomie – na głębokości ca 7,30 m od terenu 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/>
      </w:pPr>
      <w:r>
        <w:rPr>
          <w:b/>
          <w:sz w:val="24"/>
        </w:rPr>
        <w:t>2.4.  Ocena możliwości rozwiązania zadania geologicznego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/>
      </w:pPr>
      <w:r>
        <w:rPr>
          <w:sz w:val="22"/>
          <w:szCs w:val="22"/>
        </w:rPr>
        <w:t xml:space="preserve">Analiza warunków hydrogeologicznych wskazuje, że do eksploatacji może być ujęty  czwartorzędowy  poziom wodonośny. W cytowanym otworze studziennym nr 1 została uzyskana dosyć duża wydajność jednostkowa średnio 12,5 m3/h  z otworu o głębokości 55,3 mb. 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/>
      </w:pPr>
      <w:r>
        <w:rPr>
          <w:sz w:val="22"/>
          <w:szCs w:val="22"/>
        </w:rPr>
        <w:t xml:space="preserve">W związku z tym można założyć, że będzie możliwe uzyskanie wydajności otworu Qe = minimum 40 m3/h  przy  głębokości otworu minimum 55 mb - a zatem,  w założonych warunkach hydrogeologicznych istnieje możliwość osiągnięcia zadania geologicznego po wykonaniu otworu studziennego, ujmującego czwartorzędowy poziom wodonośny.  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5.  Opis projektowanych prac i badań</w:t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spacing w:lineRule="auto" w:line="360"/>
        <w:rPr/>
      </w:pPr>
      <w:r>
        <w:rPr>
          <w:sz w:val="24"/>
          <w:u w:val="single"/>
        </w:rPr>
        <w:t xml:space="preserve">2.5.1. Lokalizacja otworu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>Projektowany otwór studzienny nr 1a został zlokalizowany w odległości 10 m na  N od istniejącej studni nr 1. Rzędna projektowanego otworu studziennego, odczytana z mapy – zał. nr 2,   wynosi 198,7  mnpm.</w:t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rPr/>
      </w:pPr>
      <w:r>
        <w:rPr>
          <w:sz w:val="22"/>
          <w:szCs w:val="22"/>
        </w:rPr>
        <w:t xml:space="preserve">Szczegółowa lokalizacja projektowanego otworu została pokazana na zał. Nr 2. </w:t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>Lokalizacja ta zapewnia bezpieczne warunki do wykonania robót wiertniczych i spełnia przepisy Prawa budowlanego.</w:t>
      </w:r>
    </w:p>
    <w:p>
      <w:pPr>
        <w:pStyle w:val="Normal"/>
        <w:tabs>
          <w:tab w:val="clear" w:pos="709"/>
          <w:tab w:val="left" w:pos="-851" w:leader="none"/>
          <w:tab w:val="left" w:pos="9781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6"/>
        <w:rPr/>
      </w:pPr>
      <w:r>
        <w:rPr>
          <w:sz w:val="24"/>
        </w:rPr>
        <w:t>2.5.2.Wiercenie i konstrukcja otworu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Zostanie wykonany otwór do głębokości  54,0m. Wiercenie będzie  prowadzone do głębokości 5,0 m od terenu świdrem rurowym w rurach Ø 24” a następnie, do głębokości końcowej, tj. 54,0 m od terenu wiercenie będzie prowadzone systemem obrotowym (prawa płuczka) z zastosowaniem świdra gryzera Ø 438 mm oraz lekkiej płuczki bentonitowej 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o wykonaniu odwiertu, otwór zostanie zabudowany kolumną filtracyjną o następujących parametrach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w kolejności od dołu kolumny) poszczególnych części:  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-    rura podfiltrowa:  rura PCW Ø 280 mm, pełna, długość 2,0 mb,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-    część filtrowa: rura PCW  Ø 280 mm, szczelina + siatka filtracyjna , długość 6,0 mb, 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-    rura międzyfiltrowa: rura PCW Ø 280 mm, pełna, długość 2,0 mb,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-    część filtrowa: rura PCW  Ø 280 mm, szczelina + siatka filtracyjna , długość 19,0 mb, </w:t>
      </w:r>
    </w:p>
    <w:p>
      <w:pPr>
        <w:pStyle w:val="TextBody"/>
        <w:rPr/>
      </w:pPr>
      <w:r>
        <w:rPr>
          <w:sz w:val="22"/>
          <w:szCs w:val="22"/>
        </w:rPr>
        <w:t>-    rura nadfiltrowa: rura PCW Ø 315 mm, pełna, długość 25,0 mb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rzestrzeni pomiędzy ścianami odwiertu i ścianami kolumny filtracyjnej zostanie zasypana osypka żwirowa – o średnicy dostosowanej do granulacji warstw wodonośnych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leży prowadzić dokładne badania makroskopowe przewiercanych warstw wodonośnych  a w razie potrzeby badania te uzupełnić analizą granulometryczną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stateczna konstrukcja otworu zostanie ustalona przez geologa nadzoru na podstawie wyników wiercenia i przeprowadzonych badań przewiercanych gruntów. W trakcie wiercenia należy pobierać z urobku próbki przewiercanych gruntów do znormalizowanych skrzynek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 wykonaniu odwiertu do głębokości końcowej, tj.54,0 m od terenu rury robocze Ø 24” mm zostaną usunięte z otworu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Szczegółowy projekt geologiczno-techniczny otworu został przedstawiony na zał. nr  5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  <w:u w:val="single"/>
        </w:rPr>
        <w:t>2.5.3. Obserwacje i badania hydrogeologiczne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ostaną przeprowadzone następujące obserwacje i badania hydrogeologiczne:                        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/  Stabilizacja lustra wody w otworze po jego nawierceniu i codzienne pomiary po zakończeniu i przed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ozpoczęciem zmiany roboczej.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/  Badania makroskopowe próbek gruntu, pobieranych z urobku w trakcie wiercenia a w razie  potrzeby analiza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ranulometryczna warstwy wodonośnej.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/>
      </w:pPr>
      <w:r>
        <w:rPr>
          <w:sz w:val="22"/>
          <w:szCs w:val="22"/>
        </w:rPr>
        <w:t xml:space="preserve">3/  Próbne pompowanie studni w dwóch etapach.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 etap – pompowanie oczyszczające w łącznym czasie 24h. Początkowo należy stopniowo zwiększać 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dajność otworu w miarę oczyszczania się wody a po wstępnym oczyszczeniu się wody, należy zwiększać   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dajność do wymaganej wydajności studni.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mpowanie można zakończyć w momencie  gdy przy wydajności minimum ca   40  m3/h woda będzie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larowna. Po zakończeniu pompowania  oczyszczającego otwór zostanie wydezynfekowany podchlorynem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apnia na okres 24 h.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I etap – pompowanie pomiarowe w łącznym czasie 24 h.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leży je prowadzić na trzech cyklach dynamicznych wg zasady: 1/2Q, Q ( Q –  wydajność maksymalna,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liczona przez geologa nadzoru na podstawie pomiarów wydajności i depresji w trakcie pompowania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czyszczającego).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zas trwania pompowania na poszczególnych cyklach – minimum 12 h. W trakcie pompowania 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czyszczającego i pomiarowego należy prowadzić pomiary wydajności i depresji – zgodnie z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bowiązującymi w tym zakresie zasadami. Wyniki próbnego pompowania będą notowane w dzienniku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óbnego pompowania. Woda z pompowania będzie odprowadzana na odległość ca 50 m na S do cieku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odnego.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>4/  Badania jakości wody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widuje się pobranie pod koniec pompowania pomiarowego jednej próby wody do skróconej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nalizy fizykochemicznej – w zakresie wystarczającym do określenia jakości i typu chemicznego wody oraz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 skróconej analizy bakteriologicznej. </w:t>
      </w:r>
    </w:p>
    <w:p>
      <w:pPr>
        <w:pStyle w:val="TextBody"/>
        <w:tabs>
          <w:tab w:val="left" w:pos="-851" w:leader="none"/>
          <w:tab w:val="left" w:pos="0" w:leader="none"/>
          <w:tab w:val="left" w:pos="935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356" w:leader="none"/>
        </w:tabs>
        <w:spacing w:lineRule="auto" w:line="24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356" w:leader="none"/>
        </w:tabs>
        <w:spacing w:lineRule="auto" w:line="240"/>
        <w:rPr>
          <w:sz w:val="32"/>
          <w:u w:val="single"/>
        </w:rPr>
      </w:pPr>
      <w:r>
        <w:rPr>
          <w:b/>
          <w:sz w:val="32"/>
          <w:u w:val="single"/>
        </w:rPr>
        <w:t>3. Uwagi końcowe</w:t>
      </w:r>
    </w:p>
    <w:p>
      <w:pPr>
        <w:pStyle w:val="TextBody"/>
        <w:tabs>
          <w:tab w:val="left" w:pos="-851" w:leader="none"/>
          <w:tab w:val="left" w:pos="0" w:leader="none"/>
          <w:tab w:val="left" w:pos="9356" w:leader="none"/>
        </w:tabs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left" w:pos="-851" w:leader="none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szystkie prace należy prowadzić pod nadzorem uprawnionego geologa ( nadzór geologiczny) . </w:t>
      </w:r>
    </w:p>
    <w:p>
      <w:pPr>
        <w:pStyle w:val="TextBody"/>
        <w:numPr>
          <w:ilvl w:val="0"/>
          <w:numId w:val="3"/>
        </w:numPr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oboty wiertnicze, przewidziane w niniejszym projekcie,  nie podlegają przepisom o ruchu zakładu     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górniczego – jednak w trakcie ich wykonywania winny być zachowane podstawowe przepisy w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kresie BHP.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 uwagi na to, że roboty wiertnicze będą wykonywane na terenie wygrodzonym – nie będzie występował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oblem zagrożenia dla bezpieczeństwa publicznego.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3.    Wykonanie projektowanych robót geologicznych nie będzie miało wpływu na obszary chronione, w tym na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bszary Natura 2000 .      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4.     Wyniki prac i badań zostaną udokumentowane w formie dokumentacji  hydrogeologicznej, ustalającej 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soby  eksploatacyjne ujęcia wód podziemnych.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>5.     Ustala się następujący harmonogram wykonania zaprojektowanych prac i badań:</w:t>
      </w:r>
    </w:p>
    <w:p>
      <w:pPr>
        <w:pStyle w:val="TextBody"/>
        <w:tabs>
          <w:tab w:val="left" w:pos="-851" w:leader="none"/>
          <w:tab w:val="left" w:pos="0" w:leader="none"/>
          <w:tab w:val="left" w:pos="9356" w:leader="none"/>
        </w:tabs>
        <w:spacing w:lineRule="auto" w:line="2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 wykonanie odwiertu studziennego  wraz  z próbnym pompowaniem otworu     -  20 dni,</w:t>
      </w:r>
    </w:p>
    <w:p>
      <w:pPr>
        <w:pStyle w:val="TextBody"/>
        <w:tabs>
          <w:tab w:val="left" w:pos="-851" w:leader="none"/>
          <w:tab w:val="left" w:pos="0" w:leader="none"/>
          <w:tab w:val="left" w:pos="935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 wykonanie badań jakości wody  - 7 dni po zakończeniu próbnego pompowania.</w:t>
      </w:r>
    </w:p>
    <w:p>
      <w:pPr>
        <w:pStyle w:val="TextBody"/>
        <w:tabs>
          <w:tab w:val="left" w:pos="-851" w:leader="none"/>
          <w:tab w:val="left" w:pos="0" w:leader="none"/>
          <w:tab w:val="left" w:pos="935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5.     Wnioskuje się o: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   upoważnienie nadzoru geologicznego do korygowania projektu w zakresie głębokości i   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ind w:left="30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konstrukcji otworu w zależności od uzyskanych wyników prac,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   ustalenie okresu ważności niniejszego projektu do końca  2014 roku.</w:t>
      </w:r>
    </w:p>
    <w:p>
      <w:pPr>
        <w:pStyle w:val="TextBody"/>
        <w:tabs>
          <w:tab w:val="left" w:pos="-851" w:leader="none"/>
          <w:tab w:val="left" w:pos="0" w:leader="none"/>
          <w:tab w:val="left" w:pos="978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  <w:t xml:space="preserve">                                                                                   </w:t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  <w:t xml:space="preserve">                                     </w:t>
      </w:r>
      <w:r>
        <w:rPr>
          <w:szCs w:val="28"/>
        </w:rPr>
        <w:t xml:space="preserve">                                                 </w:t>
      </w:r>
      <w:r>
        <w:rPr/>
        <w:t xml:space="preserve">Data: 07.05.2013 r. </w:t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spacing w:lineRule="auto" w:line="240"/>
        <w:ind w:right="-1" w:hanging="0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STAROSTWO  POWIATOWE </w:t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W  PIOTRKOWIE TRYB.</w:t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ind w:right="-1" w:hanging="0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W załączeniu przekazujemy celem zatwierdzenia  „Projekt robó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geologicznych na wykonanie otworu studziennego nr 1a na terenie lokalnego ujęcia wód podziemnych w siedzibie Zespołu Nadpilicznych Parków Krajobrazowych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 m. Moszczenica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ul. Piotrkowska 106 gm. Moszczenica, pow. piotrkowski, woj. łódzkie”.</w:t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ind w:right="-1" w:hanging="0"/>
        <w:rPr/>
      </w:pPr>
      <w:r>
        <w:rPr/>
        <w:t xml:space="preserve">Jednocześnie, wypełniając wymóg Art. 80, ust. 2 Prawa geologicznego, informujemy, że działka nr ewidencyjny 1821/4 w obrębie Wola Moszczenicka  jest  własnością Samorządu Województwa Łódzkiego. </w:t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ind w:right="-1" w:hanging="0"/>
        <w:rPr/>
      </w:pPr>
      <w:r>
        <w:rPr/>
        <w:t>W załączeniu:  2 egz.  projektu</w:t>
      </w:r>
    </w:p>
    <w:p>
      <w:pPr>
        <w:pStyle w:val="TextBody"/>
        <w:tabs>
          <w:tab w:val="left" w:pos="-851" w:leader="none"/>
          <w:tab w:val="left" w:pos="0" w:leader="underscore"/>
          <w:tab w:val="left" w:pos="9923" w:leader="none"/>
        </w:tabs>
        <w:spacing w:lineRule="auto" w:line="240"/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498" w:leader="none"/>
        </w:tabs>
        <w:ind w:right="-1" w:hanging="0"/>
        <w:rPr/>
      </w:pPr>
      <w:r>
        <w:rPr/>
      </w:r>
    </w:p>
    <w:p>
      <w:pPr>
        <w:pStyle w:val="TextBody"/>
        <w:tabs>
          <w:tab w:val="left" w:pos="-851" w:leader="none"/>
          <w:tab w:val="left" w:pos="0" w:leader="none"/>
          <w:tab w:val="left" w:pos="9923" w:leader="none"/>
        </w:tabs>
        <w:spacing w:lineRule="auto" w:line="240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560" w:right="28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851" w:leader="none"/>
      </w:tabs>
      <w:spacing w:lineRule="auto" w:line="360"/>
      <w:ind w:lef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851" w:leader="none"/>
      </w:tabs>
      <w:spacing w:lineRule="auto" w:line="360"/>
      <w:ind w:left="-851" w:hanging="0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851" w:leader="none"/>
      </w:tabs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851" w:leader="none"/>
        <w:tab w:val="left" w:pos="9781" w:leader="none"/>
      </w:tabs>
      <w:spacing w:lineRule="auto" w:line="360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80"/>
      <w:sz w:val="32"/>
    </w:rPr>
  </w:style>
  <w:style w:type="paragraph" w:styleId="TextBody">
    <w:name w:val="Body Text"/>
    <w:basedOn w:val="Normal"/>
    <w:pPr>
      <w:tabs>
        <w:tab w:val="clear" w:pos="709"/>
        <w:tab w:val="left" w:pos="-851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851" w:leader="none"/>
        <w:tab w:val="left" w:pos="9781" w:leader="none"/>
      </w:tabs>
      <w:spacing w:lineRule="auto" w:line="360"/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851" w:leader="none"/>
        <w:tab w:val="left" w:pos="9781" w:leader="none"/>
      </w:tabs>
      <w:ind w:left="720" w:hanging="0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-851" w:leader="none"/>
        <w:tab w:val="left" w:pos="9781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27:00Z</dcterms:created>
  <dc:creator>.</dc:creator>
  <dc:description/>
  <cp:keywords/>
  <dc:language>en-US</dc:language>
  <cp:lastModifiedBy>Praca</cp:lastModifiedBy>
  <cp:lastPrinted>2013-06-20T06:21:00Z</cp:lastPrinted>
  <dcterms:modified xsi:type="dcterms:W3CDTF">2013-07-01T08:26:00Z</dcterms:modified>
  <cp:revision>4</cp:revision>
  <dc:subject/>
  <dc:title>ZAKŁAD PRAC GEOLOGICZNYCH I WIERTNICZYCH</dc:title>
</cp:coreProperties>
</file>