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A do SIW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Załącznik nr 1 do umowy)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CENOW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omodernizacja budynku biurowo-szkoleniowego OT NPK w Moszczenicy etap III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67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00"/>
        <w:gridCol w:w="1100"/>
        <w:gridCol w:w="7482"/>
        <w:gridCol w:w="992"/>
        <w:gridCol w:w="99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i wyl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29-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ebranie elementów stropów drewnianych - podsufitek z desek nieotynkowanych - ANALOGIA DEMONTAŻ BOAZERII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(8.7*9.8+2.4*8+8.7*9.8)*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246.63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19-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zbiórka pokrycia z papy na dachach drewnianych - pierwsza warstwa - ANALOGIA – GONTY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0*5.7+1.8*5+9.8*5.7+10.5*10+2.8*10.5+10*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361.2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35-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ebranie rynien z blachy nie nadającej się do użytku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10+2.7+9.3+11.8+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43.7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35-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ebranie rur spustowych z blachy nie nadającej się do użytku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1+3+1+3+1+5.5+1+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20.5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8-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taż wsporników odstępowych instalacji odgromowej na dachu stromym na dachówce, eternicie, gonc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0-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taż przewodów uziemiających i odgromowych z linki mocowanych na dachu strom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*3+3*6+3*10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35-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ebranie obróbek blacharskich murów ogniowych, okapów, kołnierzy, gzymsów itp. z blachy nie nadającej się do użytk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2*(5.7*2+9.5*2)+0.5*(9.5+5.7)+0.32*1+0.23*(10+12+10+2.8+9.2)+0.23*(3*4+0.7*8+1.3*2+1*2+1.1*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34.89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30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zebranie elementów więźb dachowych - deskowanie dachu z desek na styk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361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361.260</w:t>
            </w:r>
          </w:p>
        </w:tc>
      </w:tr>
      <w:tr>
        <w:trPr>
          <w:trHeight w:val="4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</w:t>
            </w:r>
          </w:p>
          <w:p>
            <w:pPr>
              <w:pStyle w:val="NormalnyWeb"/>
              <w:spacing w:before="280" w:after="0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30-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ebranie elementów więźb dachowych - więźby dachowe ze stolcami - PRZYJĘTO 50 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.26*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180.6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8-1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8-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wiezienie gruzu spryzmowanego samochodami samowyładowczymi na odległość 12 k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.64*0.02+43.7*0.04*0.15*43.7+0.08*0.08*20.5+38.86*0.005+361.26*0.025+361.26*0.02*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29.36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8-1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8-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ywiezienie gruzu spryzmowanego samochodami samowyładowczymi na odległość 12 km – PAP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.26*0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1.80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STAWA I MONTAŻ KOTEW KONSTRUKCJI DACHU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44.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6-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laty - przekrój poprzeczny drewna do 180 cm2 z tarcicy nasyconej – PRZYJĘTO 50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2*0.12*0.12)*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re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0.30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</w:t>
            </w:r>
          </w:p>
          <w:p>
            <w:pPr>
              <w:pStyle w:val="NormalnyWeb"/>
              <w:spacing w:before="280" w:after="0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3-03/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ęźba dachowa o układzie jętkowym ze ścianką kolankową z tarcicy nasyconej pod pokrycie płytami azbestowo-cementowymi o rozpiętości 10 m – interpolacja - PRZYJETO 50 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.26*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180.6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0-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łacenie połaci dachowych łatami 38x50 mm,o rozstawie ponad 24 cm z tarcicy nasyconej – ŁA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361.2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0-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łacenie połaci dachowych łatami 25x50 mm z tarcicy nasyconej – KONTRŁATY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361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361.260</w:t>
            </w:r>
          </w:p>
        </w:tc>
      </w:tr>
      <w:tr>
        <w:trPr>
          <w:trHeight w:val="4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 0535-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VI) Pokrycie dachów o pow.ponad 100 m2 o nachyleniu połaci do 85 % blachą powlekaną dachówkową na łat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361.2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 0541-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VI) Obróbki blacharskie z blachy powlekanej o szer.w rozwinięciu do 25 cm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0.23*(10+12+10+2.8+9.2)+0.23*(3*4+0.7*8+1.3*2+1*2+1.1*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17.2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 0541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VI) Obróbki blacharskie z blachy powlekanej o szer.w rozwinięciu ponad 25 c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2*(5.7*2+9.5*2)+0.5*(9.5+5.7)+0.32*1+21*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30.24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 I MONTAŻ OKIEN DACHOWYCH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p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7.000</w:t>
            </w:r>
          </w:p>
        </w:tc>
      </w:tr>
      <w:tr>
        <w:trPr>
          <w:trHeight w:val="6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 I MONTAŻ WŁAZU DACHOWEGO – SYSTEMOWEGO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p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-W 2-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24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nny dachowe z PCW łączone na uszczelki - półokrągłe o śr. 150 mm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4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43.7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-W 2-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31-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ry spustowe z PCW okrągłe o śr. 110 mm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 0547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VIII) Rynny dachowe półokrągłe z polichlorku winylu o śr. 150 mm łączone na klej - montaż lejów spust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</w:t>
            </w:r>
          </w:p>
        </w:tc>
      </w:tr>
      <w:tr>
        <w:trPr>
          <w:trHeight w:val="8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 0547-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VIII) Rynny dachowe półokrągłe z polichlorku winylu o śr. 150 mm łączone na klej - montaż denek rynn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 0550-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VIII) Rury spustowe okrągłe z polichlorku winylu - kolanka o śr. 110 mm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</w:tr>
      <w:tr>
        <w:trPr>
          <w:trHeight w:val="4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 I MONTAŻ WYWIEWEK DACHOWYCH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 0421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VI) Łacenie połaci dachowych dla pokryć z blach powlekanych – przybicie deski czoł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*2+9.5*3+6*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88.5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5-0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04-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zwodów poziomych nienaprężanych z pręta o śr. do 10 mm na dachu stromym pokrytym blach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5-0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18-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enie pręta o śr. do 10 mm na dachu za pomocą złączy skręcanych uniwersalnych krzyż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RMA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ŁAS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WIATROIZOLACJI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361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361.2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07-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olacje przeciwwilgociowe i przeciwwodne z folii polietylenowej szerokiej poziome podposadzkowe - ANALOGIA – PAROIZOLA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246.64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13-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olacje cieplne i przeciwdźwiękowe z wełny mineralnej pionowe z filców na sucho - gr 20 c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246.64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ziny gipsowo-kartonowe, pojedyncze na stropach, na rusztach metalowych; rozstaw profili nośnych 40 c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246.64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2-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5-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krotne malowanie farbami emulsyjnymi powierzchni wewnętrznych – płyt gipsowych spoinowanych szpachlowanych z gruntowaniem – MALOWANIE OBUDOWY DACHU WRAZ ZE ŚCIANA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.64*1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332.96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2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1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starego podłoża pod docieplenie metodą lekką-mokrą – jednokrotne gruntowanie emulsją ATLAS UNI-GRUNT – KOMI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.42+0.42)*2*1.2+(2.7+0.42)*2*1.2+(0.94+0.42)*2*1.5+(0.68+0.42)*2*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20.14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2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2-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ieplenie ścian budynków płytami styropianowymi - system STOPTER – przyklejenie warstwy siatki na ścianach – KOMI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.42+0.42)*2*1.2+(2.7+0.42)*2*1.2+(0.94+0.42)*2*1.5+(0.68+0.42)*2*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20.14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2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2-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ieplenie ścian budynków płytami styropianowymi - system STOPTER - ochrona narożników wypukłych kątownikiem metalowym – KOMI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*8+1.5*4+0.8*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18.8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2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1-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łożenie podkładowej masy tynkarskiej – KOMINY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2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20.1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0-2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1-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rawa elewacyjna cienkowarstwowa z tynku mineralnego gr. 2 mm wykonana ręcznie na uprzednio przygotowanym podłożu - ościeża o szer. do 30 cm - ANALOGIA KOMI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20.1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NRNKB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 1134-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.VII) Gruntowanie podłoży preparatami "CERESIT CT 17" i "ATLAS UNI GRUNT" - powierzchnie poziome - CZAPKI KOMINOW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*0.5+2.75*0.5+1*0.5+0.75*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3.5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-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enie zbrojonych czapek kominowych z betonu monolitycznego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2.5*0.5+2.75*0.5+1*0.5+0.75*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3.5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 I MONTAŻ DASZKÓW NAD BALKONAMI I TARASAMI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6*1.5*2+5.8*2.5*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47.000</w:t>
            </w:r>
          </w:p>
        </w:tc>
      </w:tr>
      <w:tr>
        <w:trPr/>
        <w:tc>
          <w:tcPr>
            <w:tcW w:w="1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</w:t>
            </w:r>
            <w:r>
              <w:rPr/>
              <w:t>Podatek VAT:            x 23%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Prace objęte przedmiotem zamówienia muszą być zgodne ze sztuką budowlaną i opisem technicznym z jednoczesnym obowiązkiem ze strony Wykonawcy, dokonania wizji lokalnej w terenie, celem ustalenia warunków realizacji robót, mających wpływ na kalkulację ceny ofertowej, oraz analizy dokumentacji projektowej. Wykonawca ponosi pełną odpowiedzialność za skutki braku lub mylnego rozpoznania warunków realizacji zamówienia.</w:t>
      </w:r>
    </w:p>
    <w:p>
      <w:pPr>
        <w:pStyle w:val="Normal"/>
        <w:autoSpaceDE w:val="false"/>
        <w:rPr/>
      </w:pPr>
      <w:r>
        <w:rPr/>
        <w:t xml:space="preserve">Podstawę do sporządzenia oferty cenowej stanowi opis przedmiotu zamówienia, dokumentacja projektowa i dokonana wizja lokalna w terenie. Dołączony do niniejszej specyfikacji przedmiar robót ma charakter poglądowy i służy jedynie do opisu przedmiotu zamówienia, nie jest natomiast podstawą do określenia ceny przedmiotu zamówienia. Wynagrodzenie za wykonanie przedmiotu zamówienia ma charakter ryczałt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53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06:00Z</dcterms:created>
  <dc:creator>Nazwisko</dc:creator>
  <dc:description/>
  <cp:keywords/>
  <dc:language>en-US</dc:language>
  <cp:lastModifiedBy>ZPKWL</cp:lastModifiedBy>
  <cp:lastPrinted>2015-03-24T13:23:00Z</cp:lastPrinted>
  <dcterms:modified xsi:type="dcterms:W3CDTF">2017-04-19T12:47:00Z</dcterms:modified>
  <cp:revision>4</cp:revision>
  <dc:subject/>
  <dc:title>HYDROGEOWIERT Sp</dc:title>
</cp:coreProperties>
</file>