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umundurowania dla służb parków krajobrazowych zgodnych z Rozporządzeniem Minis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rodowiska z dnia 2.03.2005r. (Dz. U. Nr 67, poz. 584)</w:t>
      </w:r>
    </w:p>
    <w:tbl>
      <w:tblPr>
        <w:tblW w:w="12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6"/>
        <w:gridCol w:w="1200"/>
        <w:gridCol w:w="1200"/>
        <w:gridCol w:w="1100"/>
        <w:gridCol w:w="120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mundurow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mężczyz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kobi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mę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dam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biał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dam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mę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dam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mę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izelka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za z polaru z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urtka nieprzemakaln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krótk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apka letni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zimowa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dam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mę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let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zim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skórz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ik w kolorze 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letni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zimow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letni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zimow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ynkcje haftow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zerunek orł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Koszt dostawy całości  umundurowania  nett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Podatek VAT:            x 23%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Uwaga:  podane wyżej koszty wykonania dostawy obejmują: dostawę oraz zawierają wszystkie inne pochodne koszty wykonania powyższej dostawy</w:t>
      </w:r>
      <w:r>
        <w:rPr>
          <w:sz w:val="18"/>
          <w:szCs w:val="18"/>
        </w:rPr>
        <w:t>.</w:t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Ł</cp:lastModifiedBy>
  <cp:lastPrinted>2014-09-18T11:10:00Z</cp:lastPrinted>
  <dcterms:modified xsi:type="dcterms:W3CDTF">2016-06-28T11:18:00Z</dcterms:modified>
  <cp:revision>14</cp:revision>
  <dc:subject/>
  <dc:title>HYDROGEOWIERT Sp</dc:title>
</cp:coreProperties>
</file>